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 постановлению администрации 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09.11.2017 № 121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в редакции постановления администрации Дружненского сельского поселения Белореченского района от 02.03.2018 № 28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 14.09.2018 г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9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т 05.10.2018 г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1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 06.11.2018 г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06,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 28.11.2018 г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35)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2020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населенных пун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для муниципальных нужд нежилого здания находящегося по адресу: п.Дружный  улица Советская б/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ельство объекта: «Газоснабжение пос.Дружный Белореченского района. Распределительные газопроводы низкого давления по улицам Березовая, Вишневая, Сиреневая, Луговая»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газом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317,4 тыс. руб. ( средства краевого бюджета- 1 372,3 тыс. руб., средства бюджета поселения- 945,1 тыс.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,0 тыс.руб.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600,0 тыс.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 и газоснабжение. Повышение уровня водоснабжения и газификации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-2020 годах запланированы следующие инвестиционные проекты: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обретение для муниципальных нужд нежилого здания находящегося по адресу: п.Дружный  улица Советская б/н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объекта: «Газоснабжение пос.Дружный Белореченского района. Распределительные газопроводы низкого давления по улицам Березовая, Вишневая, Сиреневая, Луговая»;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снабжение х.Долгогусевский Белореченского района. Распределительные газопроводы низкого давления по улицам Новая, Табачная, Новоселовская, Голенева, Полтавская, Луценко.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зификации готовятся все необходимые документы – техническая документация, топографическая съемка, экспертиза проектно-смет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 и газификац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.Дружном;</w:t>
      </w:r>
    </w:p>
    <w:p>
      <w:pPr>
        <w:pStyle w:val="Normal"/>
        <w:spacing w:lineRule="auto" w:line="240" w:before="0" w:after="0"/>
        <w:ind w:left="56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азификация поселения;</w:t>
      </w:r>
    </w:p>
    <w:p>
      <w:pPr>
        <w:pStyle w:val="Normal"/>
        <w:spacing w:lineRule="auto" w:line="240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обретение для муниципальных нужд нежилого здания находящегося по адресу: п.Дружный  улица Советская б/н.</w:t>
      </w:r>
    </w:p>
    <w:p>
      <w:pPr>
        <w:pStyle w:val="Normal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«Газификации Краснодарского края» государственной программы Краснодарского края « Развитие топливно-энергетического комплекса» будет производиться строительство объекта:             «Газоснабжение пос.Дужный Белореченский район. Распределительные газопроводы низкого давления по улицам Березовая, Вишневая, Сиреневая, Луговая»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2020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2020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азификация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на  2018 -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28"/>
        <w:gridCol w:w="2013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ружненского сельского поселения Белореченского район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ля муниципальных нужд нежилого здания находящегося по адресу: п.Дружный  улица Советская б/н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развития и занятости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финансирование ГЦП ""Газификация Краснодарского края""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роительство объекта: «Газоснабжение пос.Дружный Белореченского района. Распределительные газопроводы низкого давления по улицам Березовая, Вишневая, Сиреневая, Лугова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17 км протяженность построенных сетей газоснабжения (газопроводов)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Н.А. Базак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8-11-29T13:23:00Z</cp:lastPrinted>
  <dcterms:modified xsi:type="dcterms:W3CDTF">2018-12-11T05:59:00Z</dcterms:modified>
  <cp:revision>65</cp:revision>
  <dc:subject/>
  <dc:title/>
</cp:coreProperties>
</file>